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66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72 Monospace" w:ascii="72 Monospace" w:hAnsi="72 Monospace"/>
                <w:b/>
                <w:bCs/>
                <w:sz w:val="21"/>
                <w:szCs w:val="21"/>
                <w:lang w:val="en-ZA" w:eastAsia="en-ZA"/>
              </w:rPr>
              <w:t xml:space="preserve">THERMOCOUPLE et al.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668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668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937404225"/>
            <w:bookmarkStart w:id="1" w:name="__Fieldmark__0_937404225"/>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937404225"/>
            <w:bookmarkStart w:id="3" w:name="__Fieldmark__1_937404225"/>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937404225"/>
            <w:bookmarkStart w:id="5" w:name="__Fieldmark__2_937404225"/>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937404225"/>
            <w:bookmarkStart w:id="7" w:name="__Fieldmark__3_937404225"/>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937404225"/>
            <w:bookmarkStart w:id="9" w:name="__Fieldmark__4_937404225"/>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937404225"/>
            <w:bookmarkStart w:id="11" w:name="__Fieldmark__5_937404225"/>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937404225"/>
            <w:bookmarkStart w:id="13" w:name="__Fieldmark__6_937404225"/>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937404225"/>
            <w:bookmarkStart w:id="15" w:name="__Fieldmark__7_937404225"/>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937404225"/>
            <w:bookmarkStart w:id="17" w:name="__Fieldmark__8_937404225"/>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937404225"/>
            <w:bookmarkStart w:id="19" w:name="__Fieldmark__9_937404225"/>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937404225"/>
            <w:bookmarkStart w:id="21" w:name="__Fieldmark__10_937404225"/>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12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937404225"/>
            <w:bookmarkStart w:id="23" w:name="__Fieldmark__11_937404225"/>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937404225"/>
            <w:bookmarkStart w:id="25" w:name="__Fieldmark__12_937404225"/>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937404225"/>
            <w:bookmarkStart w:id="27" w:name="__Fieldmark__13_937404225"/>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937404225"/>
            <w:bookmarkStart w:id="29" w:name="__Fieldmark__14_937404225"/>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937404225"/>
            <w:bookmarkStart w:id="31" w:name="__Fieldmark__15_937404225"/>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937404225"/>
            <w:bookmarkStart w:id="33" w:name="__Fieldmark__16_937404225"/>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937404225"/>
            <w:bookmarkStart w:id="35" w:name="__Fieldmark__17_937404225"/>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937404225"/>
            <w:bookmarkStart w:id="37" w:name="__Fieldmark__18_937404225"/>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sz w:val="20"/>
          <w:lang w:val="en-GB"/>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color w:val="FF0000"/>
          <w:szCs w:val="24"/>
        </w:rPr>
        <w:t>The datasheet of the items are compulsory when submitting the tender</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9560) THERMOCOUPLE:K;44 MM;600 MM;0-800 DEG C</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THERMOCOUPLE: TYPE: K; SHEATH DIAMETER: 44 MM; DESIGN LENGTH: 600 MM; TEMPERATURE RANGE: 0-800 DEG C; SHEATH MATERIAL: SS; PROCESS CONNECTION: SCREW; JUNCTION: 3; SUPPL P/N: P0059133200</w:t>
      </w:r>
    </w:p>
    <w:p>
      <w:pPr>
        <w:pStyle w:val="Normal"/>
        <w:widowControl/>
        <w:pBdr>
          <w:bottom w:val="dotted" w:sz="24" w:space="1" w:color="000000"/>
        </w:pBdr>
        <w:autoSpaceDE w:val="false"/>
        <w:rPr>
          <w:rFonts w:ascii="Arial" w:hAnsi="Arial" w:cs="Arial"/>
          <w:b/>
          <w:b/>
          <w:i/>
          <w:i/>
          <w:iCs/>
          <w:color w:val="000000"/>
          <w:sz w:val="21"/>
          <w:szCs w:val="24"/>
          <w:lang w:val="en-ZA" w:eastAsia="en-ZA"/>
        </w:rPr>
      </w:pPr>
      <w:r>
        <w:rPr>
          <w:rFonts w:cs="Arial" w:ascii="Arial" w:hAnsi="Arial"/>
          <w:b/>
          <w:i/>
          <w:iCs/>
          <w:color w:val="000000"/>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Arial" w:ascii="Arial" w:hAnsi="Arial"/>
          <w:b/>
          <w:color w:val="4472C4"/>
          <w:szCs w:val="24"/>
          <w:lang w:val="en-ZA" w:eastAsia="en-ZA"/>
        </w:rPr>
        <w:t xml:space="preserve">20. </w:t>
        <w:tab/>
        <w:tab/>
        <w:t>8</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13690) THERMOCOUPLE:A2A50002393;K;20 MM;600 MM</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HERMOCOUPLE: TYPE: K; SHEATH DIAMETER: 20 MM; DESIGN LENGTH: 600 MM; TEMPERATURE RANGE: 0-800 DEG C; SHEATH MATERIAL: STL HIGH ALLOY; PROCESS CONNECTION: G1 IN-BSPP; JUNCTION: PG16; OEM P/N: A2A50002393</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30.</w:t>
        <w:tab/>
        <w:tab/>
        <w:t>1</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72)</w:t>
        <w:tab/>
        <w:t>VALVE RELF:CI</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RELIEF: BODY MATERIAL: CI; REFERENCE NO: SLV3860114, UNK; SUPPL P/N: MBV31AA151; R4V06 535 30 A5; PARKER, KKS; FOR CONTROL BLOCK LIFTING OIL ON MBV BASE PIPING ON GT AUX SYSTEM</w:t>
      </w:r>
    </w:p>
    <w:p>
      <w:pPr>
        <w:pStyle w:val="Normal"/>
        <w:widowControl/>
        <w:pBdr>
          <w:bottom w:val="dotted" w:sz="24" w:space="1" w:color="000000"/>
        </w:pBdr>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 xml:space="preserve">40. </w:t>
        <w:tab/>
        <w:tab/>
        <w:t>4</w:t>
        <w:tab/>
        <w:tab/>
        <w:t>Each</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96) VALVE:THROTTLE;KEY LOCK;STL</w:t>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r>
    </w:p>
    <w:p>
      <w:pPr>
        <w:pStyle w:val="Normal"/>
        <w:widowControl/>
        <w:autoSpaceDE w:val="false"/>
        <w:rPr/>
      </w:pPr>
      <w:r>
        <w:rPr>
          <w:rFonts w:cs="72 Monospace" w:ascii="72 Monospace" w:hAnsi="72 Monospace"/>
          <w:color w:val="32363A"/>
          <w:sz w:val="21"/>
          <w:szCs w:val="21"/>
          <w:lang w:val="en-ZA" w:eastAsia="en-ZA"/>
        </w:rPr>
        <w:t>VALVE: TYPE: THROTTLE; OPERATED: KEY LOCK; BODY MATERIAL: STL; REFERENCE NO: MBV31AA285, UNK; USED ON CONTROL BLOCK ON MBV BASE PIPING ON GT AUX SYSTEMS</w:t>
      </w:r>
    </w:p>
    <w:p>
      <w:pPr>
        <w:pStyle w:val="Normal"/>
        <w:widowControl/>
        <w:autoSpaceDE w:val="false"/>
        <w:rPr>
          <w:rFonts w:ascii="Arial" w:hAnsi="Arial" w:cs="Arial"/>
          <w:b/>
          <w:b/>
          <w:color w:val="4472C4"/>
          <w:sz w:val="21"/>
          <w:szCs w:val="24"/>
          <w:lang w:val="en-ZA" w:eastAsia="en-ZA"/>
        </w:rPr>
      </w:pPr>
      <w:r>
        <w:rPr>
          <w:rFonts w:cs="Arial" w:ascii="Arial" w:hAnsi="Arial"/>
          <w:b/>
          <w:color w:val="4472C4"/>
          <w:sz w:val="21"/>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 </w:t>
      </w:r>
      <w:r>
        <w:rPr>
          <w:rFonts w:cs="Courier New" w:ascii="Courier New" w:hAnsi="Courier New"/>
          <w:b/>
          <w:bCs/>
          <w:color w:val="FF0000"/>
          <w:sz w:val="36"/>
          <w:szCs w:val="36"/>
        </w:rPr>
        <w:t>Certificate of conformance</w:t>
      </w:r>
      <w:r>
        <w:rPr>
          <w:rFonts w:cs="Courier New" w:ascii="Courier New" w:hAnsi="Courier New"/>
          <w:b/>
          <w:color w:val="FF0000"/>
          <w:sz w:val="36"/>
          <w:szCs w:val="36"/>
          <w:lang w:val="en-ZA" w:eastAsia="en-ZA"/>
        </w:rPr>
        <w:t xml:space="preserve">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10-05T13:57:00Z</dcterms:modified>
  <cp:revision>1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